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приказу МКУ «Отдел образования»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</w:rPr>
        <w:t>№</w:t>
      </w:r>
      <w:r>
        <w:rPr>
          <w:i/>
        </w:rPr>
        <w:t>129-0 от 30.03.20253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я по проведенным мероприятиям «Неделя школьного питани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28"/>
        <w:gridCol w:w="2102"/>
        <w:gridCol w:w="370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ная рабо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БОУ «Татарско-Бурнашевская СОШ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7.04.2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44"/>
              <w:ind w:right="-659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курс рисунков «Здоровое питание – здоровые дети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 апреля в МБОУ «Татарско-Бурнашевская СОШ»  состоялся конкурс рисунков на тему «Здоровое питание – здоровые дети», в котором приняли участие ученики 1-4 классов. Цель конкурса: формирование у детей культуры здорового питания – как одной из основной составляющей здорового образа жизни.</w:t>
            </w:r>
          </w:p>
          <w:p>
            <w:pPr>
              <w:pStyle w:val="Style15"/>
              <w:shd w:fill="FFFFFF" w:val="clear"/>
              <w:spacing w:lineRule="atLeast" w:line="27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К данному конкурсу дети  отнеслись творчески. Нарисовали очень яркие и красочные рисунки.  «Здоровое питание — это фрукты», «Корзина здоровья», «Правильно питайся, здоровья набирайся», «Витамины всем нужны, витамины всем важны», «Здоровое питание – здоровые дети», «Вредная еда, полезная еда». </w:t>
            </w:r>
          </w:p>
          <w:p>
            <w:pPr>
              <w:pStyle w:val="Style15"/>
              <w:shd w:fill="FFFFFF" w:val="clear"/>
              <w:spacing w:lineRule="atLeast" w:line="27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Ребята в своих работах отобразили знания о правильном питании, каким оно должно быть, почему детям так важно   правильно питаться.  «Художники» постарались не только выразить свои предпочтения в еде, но и рассказали, полезная это пища или вредная.  </w:t>
            </w:r>
          </w:p>
          <w:p>
            <w:pPr>
              <w:pStyle w:val="Style15"/>
              <w:shd w:fill="FFFFFF" w:val="clear"/>
              <w:spacing w:lineRule="atLeast" w:line="270" w:before="0" w:after="2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hyperlink r:id="rId2">
              <w:r>
                <w:rPr>
                  <w:rStyle w:val="InternetLink"/>
                </w:rPr>
                <w:t>https://edu.tatar.ru/v_uslon/tat-burnashevo/sch/read-news/3225118</w:t>
              </w:r>
            </w:hyperlink>
          </w:p>
          <w:p>
            <w:pPr>
              <w:pStyle w:val="Style15"/>
              <w:shd w:fill="FFFFFF" w:val="clear"/>
              <w:spacing w:lineRule="atLeast" w:line="270" w:before="0" w:after="2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БОУ «Татарско-Бурнашевская СОШ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7.04.2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44"/>
              <w:ind w:right="-659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сный час «Здоровое питание школьников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 апреля в МБОУ «Татарско-Бурнашевская СОШ»  состоялся единый классный час на тему «Здоровое питание школьников».</w:t>
            </w:r>
          </w:p>
          <w:p>
            <w:pPr>
              <w:pStyle w:val="Style15"/>
              <w:shd w:fill="FFFFFF" w:val="clear"/>
              <w:spacing w:lineRule="atLeast" w:line="27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    </w:t>
            </w:r>
            <w:r>
              <w:rPr>
                <w:color w:val="000000"/>
              </w:rPr>
              <w:t>Данное мероприятие было организовано в рамках Недели школьного питания с целью  закрепить у детей знания о законах здорового питания; убедить их в необходимости и важности соблюдения режима питания; учить детей выбирать самые полезные продукты, а также  воспитывать негативное отношение к вредным для организма продуктам.</w:t>
            </w:r>
          </w:p>
          <w:p>
            <w:pPr>
              <w:pStyle w:val="Style15"/>
              <w:shd w:fill="FFFFFF" w:val="clear"/>
              <w:spacing w:lineRule="atLeast" w:line="27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Также классные руководители напомнили своим воспитанникам, что 7 апреля – Всемирный день здоровья.  Здоровье человека, в первую очередь, зависит от него самого. Своевременная профилактика, здоровый образ жизни, ответственное отношение к себе и окружающим, выбор товаров и услуг, не наносящих вреда здоровью и окружающей среде, всё это – необходимые условия сохранения здоровья и долголетия, предотвращения заболеваний.</w:t>
            </w:r>
          </w:p>
          <w:p>
            <w:pPr>
              <w:pStyle w:val="Style15"/>
              <w:shd w:fill="FFFFFF" w:val="clear"/>
              <w:spacing w:lineRule="atLeast" w:line="27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Всемирная организация здравоохранения рекомендует правильно питаться. В рационе должно быть не менее 400 г овощей и фруктов в день, цельнозерновые крупы, мясо – его нежирные сорта, орехи, сухофрукты. Соль, сахар, жиры надо ограничивать. В качестве способа кулинарной обработки продуктов лучше выбрать приготовление на пару, тушение, запекание. Особенно важно ограничивать потребление соли – не более 5 г NaCl в день.</w:t>
            </w:r>
          </w:p>
          <w:p>
            <w:pPr>
              <w:pStyle w:val="Normal"/>
              <w:shd w:fill="FFFFFF" w:val="clear"/>
              <w:rPr/>
            </w:pPr>
            <w:hyperlink r:id="rId3">
              <w:r>
                <w:rPr>
                  <w:rStyle w:val="InternetLink"/>
                </w:rPr>
                <w:t>https://edu.tatar.ru/v_uslon/tat-burnashevo/sch/read-news/3224945</w:t>
              </w:r>
            </w:hyperlink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БОУ «Татарско-Бурнашевская СОШ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7.04.2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144"/>
              <w:ind w:right="-659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 питания в рамках Недели школьного питания.</w:t>
            </w:r>
          </w:p>
          <w:p>
            <w:pPr>
              <w:pStyle w:val="Heading2"/>
              <w:shd w:fill="FFFFFF" w:val="clear"/>
              <w:spacing w:before="0" w:after="144"/>
              <w:ind w:right="-659" w:hanging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 апреля столовую МБОУ «Татарско-Бурнашевская СОШ» посетили родители обучающихся, представители школьного родительского комитета.</w:t>
            </w:r>
          </w:p>
          <w:p>
            <w:pPr>
              <w:pStyle w:val="Style15"/>
              <w:shd w:fill="FFFFFF" w:val="clear"/>
              <w:spacing w:lineRule="atLeast" w:line="27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Цель посещения: родительский контроль питания.  По результатам проверки столовой: температура блюд и вес порций  соответствуют норме, столовые приборы чистые, в столовой чисто и уютно, санитарные нормы соблюдены. Родители сняли пробу блюд, сопоставили приготовленные блюда с меню на сегодня, отметили хорошие вкусовые качества, отметили, что дети едят с удовольствием.Замечаний  к организации питания не  выявлено.Соответствующую запись об этом сделали в журнале питания.</w:t>
            </w:r>
          </w:p>
          <w:p>
            <w:pPr>
              <w:pStyle w:val="Style15"/>
              <w:shd w:fill="FFFFFF" w:val="clear"/>
              <w:spacing w:lineRule="atLeast" w:line="27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«Родительский контроль» позволяет родителям школьников лично проверить, чем и как кормят их детей, оценить качество блюд, температуру подачи блюд, сервис, соблюдение норм и правил, а также дает возможность узнать у детей отзывы о школьном меню.</w:t>
            </w:r>
          </w:p>
          <w:p>
            <w:pPr>
              <w:pStyle w:val="Style15"/>
              <w:shd w:fill="FFFFFF" w:val="clear"/>
              <w:spacing w:lineRule="atLeast" w:line="270" w:before="0" w:after="0"/>
              <w:textAlignment w:val="baseline"/>
              <w:rPr>
                <w:color w:val="000000"/>
              </w:rPr>
            </w:pPr>
            <w:hyperlink r:id="rId4">
              <w:r>
                <w:rPr>
                  <w:rStyle w:val="InternetLink"/>
                </w:rPr>
                <w:t>https://edu.tatar.ru/v_uslon/tat-burnashevo/sch/read-news/3224818</w:t>
              </w:r>
            </w:hyperlink>
          </w:p>
          <w:p>
            <w:pPr>
              <w:pStyle w:val="Style15"/>
              <w:shd w:fill="FFFFFF" w:val="clear"/>
              <w:spacing w:lineRule="atLeast" w:line="270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>ЗДВР Бурукина Е.В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-659" w:hanging="0"/>
      <w:outlineLvl w:val="1"/>
    </w:pPr>
    <w:rPr>
      <w:rFonts w:ascii="Arial CYR" w:hAnsi="Arial CYR" w:cs="Arial CYR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Arial CYR" w:hAnsi="Arial CYR" w:cs="Arial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v_uslon/tat-burnashevo/sch/read-news/3225118" TargetMode="External"/><Relationship Id="rId3" Type="http://schemas.openxmlformats.org/officeDocument/2006/relationships/hyperlink" Target="https://edu.tatar.ru/v_uslon/tat-burnashevo/sch/read-news/3224945" TargetMode="External"/><Relationship Id="rId4" Type="http://schemas.openxmlformats.org/officeDocument/2006/relationships/hyperlink" Target="https://edu.tatar.ru/v_uslon/tat-burnashevo/sch/read-news/32248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0:00Z</dcterms:created>
  <dc:creator>Anastasia Shaideeva</dc:creator>
  <dc:description/>
  <dc:language>en-US</dc:language>
  <cp:lastModifiedBy>Школа</cp:lastModifiedBy>
  <cp:lastPrinted>2023-03-30T09:30:00Z</cp:lastPrinted>
  <dcterms:modified xsi:type="dcterms:W3CDTF">2023-04-07T11:20:00Z</dcterms:modified>
  <cp:revision>2</cp:revision>
  <dc:subject/>
  <dc:title/>
</cp:coreProperties>
</file>